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138906250" r:id="rId2"/>
        </w:objec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7.01.2022                                                                                 № </w:t>
      </w:r>
      <w:r>
        <w:rPr>
          <w:b/>
          <w:bCs/>
          <w:sz w:val="28"/>
          <w:szCs w:val="28"/>
          <w:lang w:val="en-US"/>
        </w:rPr>
        <w:t>2809-27-VI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Про внесення змін до Програми </w:t>
            </w:r>
            <w:r>
              <w:rPr>
                <w:b/>
                <w:szCs w:val="24"/>
              </w:rPr>
              <w:t xml:space="preserve">відшкодування </w:t>
            </w:r>
            <w:r>
              <w:rPr>
                <w:b/>
              </w:rPr>
              <w:t>різниці між розміром тарифів на послугу з постачанн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lang w:val="ru-RU"/>
              </w:rPr>
            </w:pPr>
            <w:r>
              <w:rPr>
                <w:b/>
              </w:rPr>
              <w:t>теплової енергії та розміром економічно обґрунтованих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витрат на 2021-2022 р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но до ст. 7 Бюджетного кодексу України, ст. 15 Закону України «Про ціни і ціноутворення», ст. 61 Закону України «Про місцеве самоврядування в Україні», керуючись п. 22 ч.1 статті 26 Закону України «Про місцеве самоврядування в Україні» Бучанська мі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нести зміни до Програми відшкодування різниці між розміром тарифів на послуги з постачання теплової енергії та розміром економічно обґрунтованих витрат на 2021-2022 рр. затвердженої рішенням ради від 28.10.2021 №2168-20-</w:t>
      </w:r>
      <w:r>
        <w:rPr>
          <w:lang w:val="en-US"/>
        </w:rPr>
        <w:t>VIII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ункт 6 Програми доповнити абзацом 3 наступного змісту: «Відшкодування різниці в тарифах надавачу послуг з постачання теплової енергії на території Бучанської міської територіальної громади здійснюється за умови формування тарифу на послугу з постачання теплової енергії з врахуванням статті витрат ціни газу, не вищої за встановлену </w:t>
        <w:br/>
        <w:t>НАК «Нафтогаз України» для категорії споживачів «населення», згідно з положенням пунктів 9-10 Меморандуму про взаєморозуміння щодо врегулювання проблемних питань у сфері постачання теплової енергії та постачання гарячої води в опалювальному періоді 2021-2022 від 30.09.2021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/>
      </w:pPr>
      <w:r>
        <w:rPr/>
        <w:t>У зв’язку з цим, абзаци 3 та 4 пункту 6 Програми, вважати 4 та 5 відповід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 </w:t>
      </w: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ступник міського голови         __________________                          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bCs/>
        </w:rPr>
        <w:t>фінансового забезпечення            ___________________                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Начальник відділу економічного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bCs/>
        </w:rPr>
        <w:t>розвитку та інвестицій                  ____________________                  Тетяна ЛІПІНСЬКА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___________________20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</w:rPr>
        <w:t>юридично-кадрової роботи         __________________                       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В.о. начальника відділу ЖКІ      ___________________                     Анастасія ВИГІВСЬ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39:00Z</dcterms:created>
  <dc:creator>Екатерина</dc:creator>
  <dc:description/>
  <dc:language>en-US</dc:language>
  <cp:lastModifiedBy>user</cp:lastModifiedBy>
  <cp:lastPrinted>2022-02-01T08:38:00Z</cp:lastPrinted>
  <dcterms:modified xsi:type="dcterms:W3CDTF">2022-02-01T06:39:00Z</dcterms:modified>
  <cp:revision>2</cp:revision>
  <dc:subject/>
  <dc:title>ПРОЕКТ</dc:title>
</cp:coreProperties>
</file>